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581069889"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1129274011"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