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FICHE DE DEMANDE D'AID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iCs/>
        </w:rPr>
      </w:pPr>
      <w:r>
        <w:rPr>
          <w:i/>
          <w:iCs/>
        </w:rPr>
        <w:t>(A remplir et à faire signer par chaque partenaire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(</w:t>
      </w:r>
      <w:r>
        <w:rPr>
          <w:i/>
          <w:iCs/>
        </w:rPr>
        <w:t>ATTENTION : Bien numéroter le fichier D1...Dn en fonction du numéro du partenaire donné dans la fiche A. Le dossier complet à remettre sous forme électronique doit contenir l'ensemble des fiches D complètes.). Il conviendra ensuite de faire parvenir l'ensemble de ces fiches par voie postale, dûment signée par chacun des partenaires)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/>
      </w:pPr>
      <w:r>
        <w:rPr/>
        <w:t xml:space="preserve">  </w:t>
      </w:r>
      <w:r>
        <w:rPr/>
        <w:t>Nom du projet : WikiSchool</w:t>
        <w:tab/>
        <w:t xml:space="preserve"> </w:t>
        <w:tab/>
        <w:tab/>
        <w:tab/>
        <w:tab/>
        <w:t>Numéro du partenaire :D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/>
      </w:pPr>
      <w:r>
        <w:rPr/>
        <w:t xml:space="preserve">Devis du projet pour le partenaire: </w:t>
        <w:tab/>
        <w:tab/>
        <w:t>Montant d'aide demandé par le partenaire : 50000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Renseignements sur le partenaire du proje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Siège social ou organisme de  recherche</w:t>
            </w:r>
            <w:r>
              <w:rPr/>
              <w:t xml:space="preserve">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 où les travaux seront effectué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Nom ou Raison sociale 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m de l'établissement : Leonardo et Crao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Adresse du siège social 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Adresse de l'établissement : 58 avenu Ién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Ville : Code Postal 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Ville : Code postal : 75016 Pari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N° SIRET du siège social 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ites Web: </w:t>
            </w:r>
            <w:hyperlink r:id="rId2">
              <w:r>
                <w:rPr>
                  <w:rStyle w:val="InternetLink"/>
                </w:rPr>
                <w:t>http://www.elanceur.org</w:t>
              </w:r>
            </w:hyperlink>
            <w:r>
              <w:rPr/>
              <w:t xml:space="preserve"> http://wiki.crao.ne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Code APE 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rganisme : http://wiki.crao.ne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orme juridique actuelle 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aboratoire : http://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bCs/>
              </w:rPr>
              <w:t>Site Web:</w:t>
            </w:r>
            <w:r>
              <w:rPr/>
              <w:t xml:space="preserve"> http://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     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bCs/>
              </w:rPr>
              <w:t>Pour les entreprises uniquement</w:t>
            </w:r>
            <w:r>
              <w:rPr/>
              <w:t xml:space="preserve">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ur les laboratoires publics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Date de création de l'entreprise : à créer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m complet du laboratoir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Effectifs : 3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igle / nom usuel :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Capital social (en k€)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rganismes auquel le laboratoire est rattaché :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C.A du dernier exercice (en k€) 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Adresse scientifique : 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En cas d'appartenance à un groupe 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om du groupe 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u w:val="single"/>
              </w:rPr>
            </w:pPr>
            <w:r>
              <w:rPr/>
              <w:t>Effectifs du groupe 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Adresse administrative 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mplir et joindre la fiche financièr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Autorisation de publication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n déposant un dossier dans le cadre de l'action "Usages des Nouvelles Technologies pour la Société" , chaque partenaire accepte, si le projet est retenu, que l'ensemble des informations contenues dans la fiche A devienne public. Ces informations seront publiées pour chaque projet retenu dans une fiche résumée sur le site Web du Ministère délégué à la Recherche et aux Nouvelles technologies. Le nom du contact officiel, ainsi que ses coordonnées (adresse, mél) seront également indiqués. 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sz w:val="22"/>
          <w:szCs w:val="22"/>
        </w:rPr>
        <w:t>Signature du chef de projet</w:t>
      </w:r>
      <w:r>
        <w:rPr/>
        <w:t xml:space="preserve"> </w:t>
      </w:r>
      <w:r>
        <w:rPr>
          <w:b/>
          <w:bCs/>
        </w:rPr>
        <w:t>(contact pour l'instruction du dossier</w:t>
      </w:r>
      <w:r>
        <w:rPr/>
        <w:t>)</w:t>
      </w:r>
    </w:p>
    <w:p>
      <w:pPr>
        <w:pStyle w:val="Normal"/>
        <w:spacing w:before="120" w:after="0"/>
        <w:rPr/>
      </w:pPr>
      <w:r>
        <w:rPr/>
        <w:t>M.</w:t>
        <w:tab/>
        <w:t>Christophe Ducamp</w:t>
      </w:r>
    </w:p>
    <w:p>
      <w:pPr>
        <w:pStyle w:val="Normal"/>
        <w:rPr/>
      </w:pPr>
      <w:r>
        <w:rPr/>
        <w:t xml:space="preserve">Fonction : Conseil en Organisation </w:t>
      </w:r>
    </w:p>
    <w:p>
      <w:pPr>
        <w:pStyle w:val="Normal"/>
        <w:rPr/>
      </w:pPr>
      <w:r>
        <w:rPr/>
        <w:t>Adresse : c/o Leonardo Finances 58 avenue d’Iéna 75016 Paris</w:t>
      </w:r>
    </w:p>
    <w:p>
      <w:pPr>
        <w:pStyle w:val="Normal"/>
        <w:jc w:val="both"/>
        <w:rPr/>
      </w:pPr>
      <w:r>
        <w:rPr/>
        <w:t>Tél : 06 03 96 04 92</w:t>
      </w:r>
    </w:p>
    <w:p>
      <w:pPr>
        <w:pStyle w:val="Normal"/>
        <w:rPr/>
      </w:pPr>
      <w:r>
        <w:rPr/>
        <w:t>Fax :</w:t>
      </w:r>
    </w:p>
    <w:p>
      <w:pPr>
        <w:pStyle w:val="Normal"/>
        <w:rPr/>
      </w:pPr>
      <w:r>
        <w:rPr/>
        <w:t>Mél : christophe@crao.net</w:t>
      </w:r>
    </w:p>
    <w:p>
      <w:pPr>
        <w:pStyle w:val="Normal"/>
        <w:spacing w:before="120" w:after="0"/>
        <w:rPr/>
      </w:pPr>
      <w:r>
        <w:rPr/>
        <w:t>(1) supprimer les mentions inutiles</w:t>
        <w:tab/>
        <w:tab/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>Cachet de l'entreprise</w:t>
      </w:r>
    </w:p>
    <w:p>
      <w:pPr>
        <w:pStyle w:val="Normal"/>
        <w:rPr/>
      </w:pPr>
      <w:r>
        <w:rPr/>
        <w:t>Fait à     Paris  ,le 29 février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ignature du responsable ayant pouvoir de contracter (indiqué ci-dessus), attestant avoir pris connaissance de la présente demande d'aide et certifiant l'exactitude des renseignements indiqué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.B. Les signatures des responsables administratif et financier seront exigées ultérieurement; il est donc recommandé aux chefs de projets de s'assurer que les projets seront acceptés par leur organis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anceur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9:51:00Z</dcterms:created>
  <dc:creator>Christophe Ducamp</dc:creator>
  <dc:description/>
  <dc:language>en-US</dc:language>
  <cp:lastModifiedBy>Christophe Ducamp</cp:lastModifiedBy>
  <cp:lastPrinted>2004-02-29T20:54:00Z</cp:lastPrinted>
  <dcterms:modified xsi:type="dcterms:W3CDTF">2004-02-29T20:03:00Z</dcterms:modified>
  <cp:revision>2</cp:revision>
  <dc:subject/>
  <dc:title/>
</cp:coreProperties>
</file>