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-114300</wp:posOffset>
            </wp:positionH>
            <wp:positionV relativeFrom="paragraph">
              <wp:posOffset>-3175</wp:posOffset>
            </wp:positionV>
            <wp:extent cx="4114800" cy="1146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</w:r>
    </w:p>
    <w:p>
      <w:pPr>
        <w:pStyle w:val="Normal"/>
        <w:jc w:val="center"/>
        <w:rPr>
          <w:sz w:val="20"/>
          <w:lang w:val="de-DE" w:eastAsia="en-US"/>
        </w:rPr>
      </w:pPr>
      <w:r>
        <w:rPr>
          <w:sz w:val="20"/>
          <w:lang w:val="de-DE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hyperlink r:id="rId3">
        <w:r>
          <w:rPr>
            <w:rStyle w:val="InternetLink"/>
            <w:rFonts w:cs="Arial Narrow" w:ascii="Arial Narrow" w:hAnsi="Arial Narrow"/>
            <w:color w:val="808080"/>
            <w:szCs w:val="24"/>
          </w:rPr>
          <w:t>www.schanzengrabenschulhaus.ch</w:t>
        </w:r>
      </w:hyperlink>
      <w:r>
        <w:rPr>
          <w:rFonts w:cs="Arial Narrow" w:ascii="Arial Narrow" w:hAnsi="Arial Narrow"/>
          <w:color w:val="808080"/>
          <w:szCs w:val="24"/>
        </w:rPr>
        <w:t xml:space="preserve">                             </w:t>
      </w:r>
      <w:hyperlink r:id="rId4">
        <w:r>
          <w:rPr>
            <w:rStyle w:val="InternetLink"/>
            <w:rFonts w:cs="Arial Narrow" w:ascii="Arial Narrow" w:hAnsi="Arial Narrow"/>
            <w:color w:val="808080"/>
            <w:szCs w:val="24"/>
          </w:rPr>
          <w:t>www.schanzikids.ch</w:t>
        </w:r>
      </w:hyperlink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Computer Pass</w:t>
      </w:r>
    </w:p>
    <w:p>
      <w:pPr>
        <w:pStyle w:val="Normal"/>
        <w:rPr>
          <w:rFonts w:ascii="Arial Narrow" w:hAnsi="Arial Narrow" w:cs="Arial Narrow"/>
          <w:b/>
          <w:b/>
          <w:bCs/>
          <w:sz w:val="48"/>
        </w:rPr>
      </w:pPr>
      <w:r>
        <w:rPr>
          <w:rFonts w:cs="Arial Narrow" w:ascii="Arial Narrow" w:hAnsi="Arial Narrow"/>
          <w:b/>
          <w:bCs/>
          <w:sz w:val="48"/>
        </w:rPr>
        <w:t>für die Primarschu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sion 1.0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color w:val="808080"/>
          <w:szCs w:val="24"/>
          <w:u w:val="single"/>
        </w:rPr>
      </w:pPr>
      <w:r>
        <w:rPr>
          <w:rFonts w:cs="Arial Narrow" w:ascii="Arial Narrow" w:hAnsi="Arial Narrow"/>
          <w:color w:val="808080"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color w:val="808080"/>
          <w:szCs w:val="24"/>
          <w:u w:val="single"/>
        </w:rPr>
      </w:pPr>
      <w:r>
        <w:rPr>
          <w:rFonts w:cs="Arial Narrow" w:ascii="Arial Narrow" w:hAnsi="Arial Narrow"/>
          <w:color w:val="808080"/>
          <w:szCs w:val="2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30861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323.95pt,13.3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bCs/>
        </w:rPr>
        <w:t>Name: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28700</wp:posOffset>
                </wp:positionH>
                <wp:positionV relativeFrom="paragraph">
                  <wp:posOffset>161925</wp:posOffset>
                </wp:positionV>
                <wp:extent cx="3086100" cy="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75pt" to="323.95pt,12.7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bCs/>
        </w:rPr>
        <w:t>Vorname: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480"/>
        <w:rPr/>
      </w:pPr>
      <w:r>
        <w:rPr/>
        <w:t>© by SL +  Kits Support Schanzengraben</w:t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900"/>
        <w:gridCol w:w="900"/>
        <w:gridCol w:w="767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übe 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kann 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isum Lehrkraft</w:t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Computer allgemein</w:t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ie Teile Computer, Tastatur, Monitor, Maus, Drucker benen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Computer und Monitor einschalte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ch am Server anmel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enutzername und Passwort auswendig kön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ie Maus bedienen können; Klick, Doppelkli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gene Dateien öff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283845" cy="20574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 Programm aus der Fussleiste öff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 Fenster aktivi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enstergrösse verändern und Fenster verschieb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 Programm schlies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ie Symbole „schliessen“, „verkleinern“, und „minimieren“ anwen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e Verknüpfung erstel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ch abmel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n PC herunterfah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übe 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kann 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isum Lehrkraft</w:t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Arbeitsplatz</w:t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 Arbeitsplatz die Verzeichnisse H und K finden und unterschei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 Verzeichnis K den Ordner der eigenen Klasse finden und öff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 Verzeichnis K den Ordner Portal und allfällige Wahlfachordner finden und öff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en Beitrag im Ordner Portal in den passenden Unterordner speiche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n Unterschied zwischen den Ordnern „Dateien“ und „Austausch“ erklä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 Dokument aus dem Klassenordner „Dateien“ in die eigenen Dateien kopi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Unterschied zwischen „speichern“ und speichern unter“ erkläre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2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 Dokument im Klassenordner „Austausch“ speiche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2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 bestehendes Dokument unter anderem Namen oder an einem anderen Ort speiche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2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e Datei oder einen Ordner umbenen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2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e Datei in einen bestimmten Ordner verschieben oder kopi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2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eue Ordner anlegen und benen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2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 Dokument lösc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2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n Papierkorb le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2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e Diskette einlegen und öff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3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e CD ROM einlegen und öff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3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sz w:val="16"/>
              </w:rPr>
              <w:t>Ich übe 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sz w:val="16"/>
              </w:rPr>
              <w:t>Ich kann 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Arial Narrow" w:ascii="Arial Narrow" w:hAnsi="Arial Narrow"/>
                <w:sz w:val="16"/>
              </w:rPr>
              <w:t>Visum Lehrkraft</w:t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 Dokument von einer CD oder Diskette in die eigenen Dateien kopi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3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Lernprogramme</w:t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Unter  „Alle Programme“ ein Lernprogramm öff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3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Einen Kopfhörer anschliess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3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onotype Corsiva" w:hAnsi="Monotype Corsiva" w:cs="Monotype Corsiva"/>
                <w:b w:val="false"/>
                <w:b w:val="false"/>
                <w:bCs w:val="false"/>
                <w:sz w:val="22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Das Lernprogramm ……………………………… …………………………………… durchgearbeit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Das Lernprogramm ……………………………… …………………………………… durchgearbeit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Das Lernprogramm ……………………………… …………………………………… durchgearbeit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Das Lernprogramm ……………………………… …………………………………… durchgearbeit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Das Lernprogramm envol 5 durchgearbeit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2"/>
              </w:rPr>
              <w:t>Das Lernprogramm envol 6 durchgearbeit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36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900"/>
        <w:gridCol w:w="900"/>
        <w:gridCol w:w="767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6"/>
              </w:rPr>
              <w:t>Ich übe 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6"/>
              </w:rPr>
              <w:t>Ich kann 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Visum Lehrkraft</w:t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Monotype Corsiva" w:hAnsi="Monotype Corsiva" w:cs="Monotype Corsiva"/>
                <w:b w:val="false"/>
                <w:b w:val="false"/>
                <w:bCs w:val="false"/>
                <w:sz w:val="20"/>
              </w:rPr>
            </w:pPr>
            <w:r>
              <w:rPr>
                <w:rFonts w:cs="Monotype Corsiva" w:ascii="Monotype Corsiva" w:hAnsi="Monotype Corsiva"/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Arbeit mit Word</w:t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ord star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3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 Narrow" w:hAnsi="Arial Narrow" w:cs="Arial Narrow"/>
                <w:b w:val="false"/>
                <w:b w:val="false"/>
                <w:bCs w:val="false"/>
              </w:rPr>
            </w:pPr>
            <w:r>
              <w:rPr>
                <w:rFonts w:cs="Arial Narrow" w:ascii="Arial Narrow" w:hAnsi="Arial Narrow"/>
                <w:b w:val="false"/>
                <w:bCs w:val="false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ymbolleisten verändern / Grösse der Darstellung verände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 vorhandenes Dokument im Verzeichnis „eigene Dateien“ finden und öff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 vorhandenes Dokument ausserhalb der „eigenen Dateien“ finden und öff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3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en Text eingeb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3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uf der Tastatur den Leerschlag und die Eingabetaste anwende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rossbuchstaben schreib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Grossbuchstaben fest einstellen und wieder löse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t der Rücktaste Fehler korrigi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anze Textabschnitte an beliebiger Stelle im Text lösc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n Befehl „rückgängig“ ken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ie Satzzeichen , . ; : ? ! finden und setz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as Rechtschreibeprogramm anwen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chrift, Grösse, Stil  Farbe und Ausrichtung verände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eite einrichten und Wahl zwischen Hochformat und Querformat , Seitenrän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4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eite formatieren: Absätze, Spalten und Tabstopps einfü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50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</w:tbl>
    <w:tbl>
      <w:tblPr>
        <w:tblW w:w="65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899"/>
        <w:gridCol w:w="899"/>
        <w:gridCol w:w="772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Ich übe e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kann 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Visum Lehrkraft</w:t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uchstabe, Wort, Satz, Zeile oder Abschnitt markier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51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rkierte Texteile kopieren, ausschneiden, einsetz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52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ld, Text oder Objekt aus anderem Dokument einfü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5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onderzeigen und Symbole einfü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5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inie, Fläche oder Autoform auswählen und einfü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55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arbe und Stärke der Linien und Formen veränd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56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ordArt anwenden und einfü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5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extfeld einfügen und bearbeit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58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lipArt: Grafik nach Thema suchen und einfü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59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eihenfolge der Objekte und den Textfluss bestimmen könn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60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ummerierung oder Aufzählungszeichen  einfü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61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bellen einfü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62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ezeichnung „Tabelle“, „Zeile“, „Spalte“ und „Zelle“ erklär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63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rösse von  „Tabelle“, „Zeile“, „Spalte“ und „Zelle“ festle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6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 die Tabelle schreib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65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899"/>
        <w:gridCol w:w="899"/>
        <w:gridCol w:w="772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übe e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kann 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sz w:val="16"/>
              </w:rPr>
              <w:t>Visum Lehrkraft</w:t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 die Tabelle Zeilen und Spalten einfügen oder lösch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66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chriftausrichtung in der Zelle festle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67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chriftrichtung veränd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68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chrift- und Füllfarbe festle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69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chattierungsmöglichkeiten anwend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70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ellen verbinden / Zellen teil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71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ahmenlinien veränd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72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en Druckauftrag geb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7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zelne Seiten oder mehrere Exemplare ausdruck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7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rucker auswähl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7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usätzliche Drucker einricht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76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kument in den eigenen Dateien speich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7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kument an einem anderen Ort speich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78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899"/>
        <w:gridCol w:w="899"/>
        <w:gridCol w:w="772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übe e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kann 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isum Lehrkraft</w:t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Mit dem Malprogramm arbeiten</w:t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s Malprogramm öffn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79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nwendung von Stift, Pinsel, Spray, Gummi kennen und anwend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80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rössen der Malwerkzeuge veränd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81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e der Malwerkzeuge veränd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82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jekte mit Werkzeug „Farbfüller“ färb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83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t Linien und Autoformen arbeit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8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624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ffekte „Drehen/Spiegeln“, „Strecken/Zerren“ und „Farbe umkehren“ anwend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8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 eine Paint-Zeichnung Text einfü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8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in Bild oder Foto einfügen und mit Malwerkzeugen veränd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8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660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ld oder Teile davon auswählen und in ein anderes Dokument einfüg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8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 Programm AniPaint arbeit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43535" cy="359410"/>
                  <wp:effectExtent l="0" t="0" r="0" b="0"/>
                  <wp:docPr id="89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5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7"/>
        <w:gridCol w:w="899"/>
        <w:gridCol w:w="899"/>
        <w:gridCol w:w="772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Ich übe e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Ich kann e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6"/>
              </w:rPr>
              <w:t>Visum Lehrkraft</w:t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</w:rPr>
              <w:t>Fotobearbeitung</w:t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2"/>
              </w:rPr>
              <w:t>Mit dem digitalen Fotoapparat fotografier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90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2"/>
              </w:rPr>
              <w:t>Digitale Fotos auf den Computer kopier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91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2"/>
              </w:rPr>
              <w:t>Bilder auf eine CD ROM brenn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26390" cy="339725"/>
                  <wp:effectExtent l="0" t="0" r="0" b="0"/>
                  <wp:docPr id="92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ilder im Foto-Editor öffnen und bearbeit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93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  <w:lang w:val="it-IT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 Foto-Editor bearbeitetes Bild für die Website speich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6065"/>
                  <wp:effectExtent l="0" t="0" r="0" b="0"/>
                  <wp:docPr id="9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gitale Fotos verwalt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99085" cy="320040"/>
                  <wp:effectExtent l="0" t="0" r="0" b="0"/>
                  <wp:docPr id="95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b/>
                <w:bCs/>
              </w:rPr>
              <w:t>Powerpoint</w:t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olien erstellen (Text und Bild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12750" cy="239395"/>
                  <wp:effectExtent l="0" t="0" r="0" b="0"/>
                  <wp:docPr id="96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e Ein- und Austritt der Folienbestandteile veränd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09245" cy="307975"/>
                  <wp:effectExtent l="0" t="0" r="0" b="0"/>
                  <wp:docPr id="9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Übergange veränder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09245" cy="307975"/>
                  <wp:effectExtent l="0" t="0" r="0" b="0"/>
                  <wp:docPr id="98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ine einfache Präsentation selber erstelle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09245" cy="307975"/>
                  <wp:effectExtent l="0" t="0" r="0" b="0"/>
                  <wp:docPr id="99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900"/>
        <w:gridCol w:w="900"/>
        <w:gridCol w:w="767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übe 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kann 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isum Lehrkraft</w:t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Internet</w:t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>Internet Browser star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83845" cy="191770"/>
                  <wp:effectExtent l="0" t="0" r="0" b="0"/>
                  <wp:docPr id="100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e gewünschte Internetseite aufruf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36550" cy="201930"/>
                  <wp:effectExtent l="0" t="0" r="0" b="0"/>
                  <wp:docPr id="101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" cy="20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exte und Bilder einer Internetseite auf den Computer speicher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102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 Bookmark / Lesezeichen setzen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inen Favoriten bezeich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10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t einer Suchmaschine Suchabfragen formulieren und Infos find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104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-mails mit einer vorhandenen Adresse senden und empfan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105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-mail Adresse eröffn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106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8">
              <w:r>
                <w:rPr>
                  <w:rStyle w:val="InternetLink"/>
                  <w:rFonts w:cs="Arial Narrow" w:ascii="Arial Narrow" w:hAnsi="Arial Narrow"/>
                  <w:color w:val="000000"/>
                  <w:sz w:val="22"/>
                </w:rPr>
                <w:t>www.schanzikids.ch</w:t>
              </w:r>
            </w:hyperlink>
            <w:r>
              <w:rPr>
                <w:rFonts w:cs="Arial Narrow" w:ascii="Arial Narrow" w:hAnsi="Arial Narrow"/>
                <w:sz w:val="22"/>
              </w:rPr>
              <w:t xml:space="preserve"> verwal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06705" cy="320040"/>
                  <wp:effectExtent l="0" t="0" r="0" b="0"/>
                  <wp:docPr id="10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/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Excel</w:t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hlen in die Tabelle einfü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108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hlen formatier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06705" cy="320040"/>
                  <wp:effectExtent l="0" t="0" r="0" b="0"/>
                  <wp:docPr id="109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rmeln einfü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06705" cy="320040"/>
                  <wp:effectExtent l="0" t="0" r="0" b="0"/>
                  <wp:docPr id="110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hlenreihen als Diagramme darstell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111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900"/>
        <w:gridCol w:w="900"/>
        <w:gridCol w:w="767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übe 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ch kann e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isum Lehrkraft</w:t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/>
            </w:pPr>
            <w:r>
              <w:rPr/>
              <w:t>Besondere Fähigkeiten + Projekte</w:t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Ein pdf erstelle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sz w:val="22"/>
              </w:rPr>
              <w:t>10-Finger-System: Buchstaben beherrsc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sz w:val="22"/>
              </w:rPr>
              <w:t>10-Finger-System: Buchstaben, Zeichen und Ziffern beherrsc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112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0520" cy="274320"/>
                  <wp:effectExtent l="0" t="0" r="0" b="0"/>
                  <wp:docPr id="113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114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454660" cy="262890"/>
                  <wp:effectExtent l="0" t="0" r="0" b="0"/>
                  <wp:docPr id="115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9410" cy="365125"/>
                  <wp:effectExtent l="0" t="0" r="0" b="0"/>
                  <wp:docPr id="116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  <w:tr>
        <w:trPr>
          <w:trHeight w:val="56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359410" cy="365125"/>
                  <wp:effectExtent l="0" t="0" r="0" b="0"/>
                  <wp:docPr id="11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260"/>
        <w:gridCol w:w="1307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estanden a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isum Lehrkraft</w:t>
            </w:r>
          </w:p>
        </w:tc>
      </w:tr>
      <w:tr>
        <w:trPr>
          <w:cantSplit w:val="true"/>
        </w:trPr>
        <w:tc>
          <w:tcPr>
            <w:tcW w:w="65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6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Tests</w:t>
            </w:r>
          </w:p>
        </w:tc>
      </w:tr>
      <w:tr>
        <w:trPr>
          <w:trHeight w:val="173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220980</wp:posOffset>
                  </wp:positionV>
                  <wp:extent cx="1589405" cy="666750"/>
                  <wp:effectExtent l="0" t="0" r="0" b="0"/>
                  <wp:wrapSquare wrapText="bothSides"/>
                  <wp:docPr id="1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>
                            <a:biLevel thresh="50000"/>
                          </a:blip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de-CH"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de-CH" w:eastAsia="en-US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234950</wp:posOffset>
                  </wp:positionV>
                  <wp:extent cx="1320800" cy="798830"/>
                  <wp:effectExtent l="0" t="0" r="0" b="0"/>
                  <wp:wrapSquare wrapText="bothSides"/>
                  <wp:docPr id="1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>
                            <a:biLevel thresh="50000"/>
                          </a:blip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lang w:val="en-GB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b/>
                <w:b/>
                <w:bCs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bCs/>
                <w:lang w:val="it-IT" w:eastAsia="en-US"/>
              </w:rPr>
              <w:drawing>
                <wp:anchor behindDoc="1" distT="0" distB="0" distL="114935" distR="114935" simplePos="0" locked="0" layoutInCell="1" allowOverlap="1" relativeHeight="89">
                  <wp:simplePos x="0" y="0"/>
                  <wp:positionH relativeFrom="column">
                    <wp:posOffset>736600</wp:posOffset>
                  </wp:positionH>
                  <wp:positionV relativeFrom="paragraph">
                    <wp:posOffset>123825</wp:posOffset>
                  </wp:positionV>
                  <wp:extent cx="1066165" cy="833755"/>
                  <wp:effectExtent l="0" t="0" r="0" b="0"/>
                  <wp:wrapTight wrapText="bothSides">
                    <wp:wrapPolygon edited="0">
                      <wp:start x="8677" y="489"/>
                      <wp:lineTo x="7326" y="731"/>
                      <wp:lineTo x="769" y="3923"/>
                      <wp:lineTo x="-2" y="6380"/>
                      <wp:lineTo x="-2" y="8342"/>
                      <wp:lineTo x="1539" y="12270"/>
                      <wp:lineTo x="9254" y="20123"/>
                      <wp:lineTo x="9448" y="20860"/>
                      <wp:lineTo x="10412" y="21353"/>
                      <wp:lineTo x="11569" y="21353"/>
                      <wp:lineTo x="12533" y="21353"/>
                      <wp:lineTo x="12340" y="20123"/>
                      <wp:lineTo x="16775" y="20123"/>
                      <wp:lineTo x="20825" y="18161"/>
                      <wp:lineTo x="20825" y="16195"/>
                      <wp:lineTo x="20055" y="13496"/>
                      <wp:lineTo x="19474" y="10061"/>
                      <wp:lineTo x="18703" y="8342"/>
                      <wp:lineTo x="18897" y="7359"/>
                      <wp:lineTo x="17739" y="6380"/>
                      <wp:lineTo x="14077" y="4413"/>
                      <wp:lineTo x="14267" y="2940"/>
                      <wp:lineTo x="12146" y="731"/>
                      <wp:lineTo x="10605" y="489"/>
                      <wp:lineTo x="8677" y="489"/>
                    </wp:wrapPolygon>
                  </wp:wrapTight>
                  <wp:docPr id="1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>
                            <a:biLevel thresh="50000"/>
                          </a:blip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 w:eastAsia="en-US"/>
              </w:rPr>
              <w:drawing>
                <wp:anchor behindDoc="1" distT="0" distB="0" distL="114935" distR="114935" simplePos="0" locked="0" layoutInCell="1" allowOverlap="1" relativeHeight="90">
                  <wp:simplePos x="0" y="0"/>
                  <wp:positionH relativeFrom="column">
                    <wp:posOffset>436245</wp:posOffset>
                  </wp:positionH>
                  <wp:positionV relativeFrom="paragraph">
                    <wp:posOffset>81280</wp:posOffset>
                  </wp:positionV>
                  <wp:extent cx="1523365" cy="885825"/>
                  <wp:effectExtent l="0" t="0" r="0" b="0"/>
                  <wp:wrapTight wrapText="bothSides">
                    <wp:wrapPolygon edited="0">
                      <wp:start x="14917" y="0"/>
                      <wp:lineTo x="9341" y="178"/>
                      <wp:lineTo x="2359" y="990"/>
                      <wp:lineTo x="2359" y="1443"/>
                      <wp:lineTo x="1505" y="2077"/>
                      <wp:lineTo x="600" y="2889"/>
                      <wp:lineTo x="47" y="3613"/>
                      <wp:lineTo x="-2" y="3792"/>
                      <wp:lineTo x="249" y="4336"/>
                      <wp:lineTo x="350" y="5781"/>
                      <wp:lineTo x="-48" y="6232"/>
                      <wp:lineTo x="-2" y="6505"/>
                      <wp:lineTo x="2359" y="7228"/>
                      <wp:lineTo x="2359" y="7319"/>
                      <wp:lineTo x="5272" y="8672"/>
                      <wp:lineTo x="5373" y="8854"/>
                      <wp:lineTo x="6528" y="10119"/>
                      <wp:lineTo x="6729" y="10119"/>
                      <wp:lineTo x="4569" y="11564"/>
                      <wp:lineTo x="2560" y="12379"/>
                      <wp:lineTo x="2459" y="12831"/>
                      <wp:lineTo x="2861" y="13011"/>
                      <wp:lineTo x="2560" y="13916"/>
                      <wp:lineTo x="3012" y="14095"/>
                      <wp:lineTo x="6227" y="14457"/>
                      <wp:lineTo x="7483" y="15903"/>
                      <wp:lineTo x="6176" y="17350"/>
                      <wp:lineTo x="5824" y="17893"/>
                      <wp:lineTo x="5875" y="18525"/>
                      <wp:lineTo x="6577" y="18796"/>
                      <wp:lineTo x="6577" y="19519"/>
                      <wp:lineTo x="6779" y="20240"/>
                      <wp:lineTo x="7031" y="20513"/>
                      <wp:lineTo x="15269" y="21507"/>
                      <wp:lineTo x="17076" y="21507"/>
                      <wp:lineTo x="18082" y="21507"/>
                      <wp:lineTo x="19036" y="21507"/>
                      <wp:lineTo x="20392" y="20784"/>
                      <wp:lineTo x="20342" y="20240"/>
                      <wp:lineTo x="20141" y="18796"/>
                      <wp:lineTo x="20492" y="17530"/>
                      <wp:lineTo x="21497" y="16085"/>
                      <wp:lineTo x="21600" y="14457"/>
                      <wp:lineTo x="20944" y="13011"/>
                      <wp:lineTo x="21196" y="11564"/>
                      <wp:lineTo x="21447" y="8672"/>
                      <wp:lineTo x="21297" y="7228"/>
                      <wp:lineTo x="20644" y="4245"/>
                      <wp:lineTo x="19991" y="2709"/>
                      <wp:lineTo x="19187" y="1805"/>
                      <wp:lineTo x="18684" y="1443"/>
                      <wp:lineTo x="18735" y="1082"/>
                      <wp:lineTo x="16876" y="178"/>
                      <wp:lineTo x="15569" y="0"/>
                      <wp:lineTo x="14917" y="0"/>
                    </wp:wrapPolygon>
                  </wp:wrapTight>
                  <wp:docPr id="1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>
                            <a:biLevel thresh="50000"/>
                          </a:blip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 w:eastAsia="en-US"/>
              </w:rPr>
              <w:drawing>
                <wp:anchor behindDoc="1" distT="0" distB="0" distL="114935" distR="114935" simplePos="0" locked="0" layoutInCell="1" allowOverlap="1" relativeHeight="91">
                  <wp:simplePos x="0" y="0"/>
                  <wp:positionH relativeFrom="column">
                    <wp:posOffset>833755</wp:posOffset>
                  </wp:positionH>
                  <wp:positionV relativeFrom="paragraph">
                    <wp:posOffset>127635</wp:posOffset>
                  </wp:positionV>
                  <wp:extent cx="891540" cy="906145"/>
                  <wp:effectExtent l="0" t="0" r="0" b="0"/>
                  <wp:wrapTight wrapText="bothSides">
                    <wp:wrapPolygon edited="0">
                      <wp:start x="4890" y="1358"/>
                      <wp:lineTo x="3721" y="1779"/>
                      <wp:lineTo x="2338" y="2618"/>
                      <wp:lineTo x="2338" y="3036"/>
                      <wp:lineTo x="1700" y="4713"/>
                      <wp:lineTo x="1805" y="6394"/>
                      <wp:lineTo x="953" y="8072"/>
                      <wp:lineTo x="-106" y="8804"/>
                      <wp:lineTo x="104" y="11006"/>
                      <wp:lineTo x="1275" y="11427"/>
                      <wp:lineTo x="2020" y="13105"/>
                      <wp:lineTo x="2124" y="14779"/>
                      <wp:lineTo x="2338" y="15621"/>
                      <wp:lineTo x="3932" y="16460"/>
                      <wp:lineTo x="5529" y="16460"/>
                      <wp:lineTo x="5529" y="17299"/>
                      <wp:lineTo x="6592" y="18138"/>
                      <wp:lineTo x="7659" y="18138"/>
                      <wp:lineTo x="7764" y="20339"/>
                      <wp:lineTo x="10529" y="21178"/>
                      <wp:lineTo x="12022" y="21178"/>
                      <wp:lineTo x="13615" y="21178"/>
                      <wp:lineTo x="17447" y="19812"/>
                      <wp:lineTo x="17871" y="19812"/>
                      <wp:lineTo x="19893" y="18452"/>
                      <wp:lineTo x="19893" y="18138"/>
                      <wp:lineTo x="20427" y="16460"/>
                      <wp:lineTo x="20321" y="14779"/>
                      <wp:lineTo x="20002" y="13105"/>
                      <wp:lineTo x="19364" y="11427"/>
                      <wp:lineTo x="18510" y="9749"/>
                      <wp:lineTo x="19893" y="8072"/>
                      <wp:lineTo x="19468" y="6182"/>
                      <wp:lineTo x="18405" y="4925"/>
                      <wp:lineTo x="14787" y="3036"/>
                      <wp:lineTo x="14892" y="2515"/>
                      <wp:lineTo x="9572" y="1358"/>
                      <wp:lineTo x="7126" y="1358"/>
                      <wp:lineTo x="4890" y="1358"/>
                    </wp:wrapPolygon>
                  </wp:wrapTight>
                  <wp:docPr id="1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>
                            <a:biLevel thresh="50000"/>
                          </a:blip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type w:val="nextPage"/>
      <w:pgSz w:orient="landscape" w:w="8419" w:h="11906"/>
      <w:pgMar w:left="981" w:right="98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b/>
      <w:bCs/>
      <w:sz w:val="7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b/>
      <w:bCs/>
      <w:sz w:val="9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onotype Corsiva" w:hAnsi="Monotype Corsiva" w:cs="Monotype Corsiv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onotype Corsiva" w:hAnsi="Monotype Corsiva" w:cs="Monotype Corsiva"/>
      <w:b/>
      <w:bCs/>
      <w:sz w:val="3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anzengrabenschulhaus.ch/" TargetMode="External"/><Relationship Id="rId4" Type="http://schemas.openxmlformats.org/officeDocument/2006/relationships/hyperlink" Target="http://www.schanzikids.ch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4.wmf"/><Relationship Id="rId38" Type="http://schemas.openxmlformats.org/officeDocument/2006/relationships/image" Target="media/image2.wmf"/><Relationship Id="rId39" Type="http://schemas.openxmlformats.org/officeDocument/2006/relationships/image" Target="media/image3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3.wmf"/><Relationship Id="rId46" Type="http://schemas.openxmlformats.org/officeDocument/2006/relationships/image" Target="media/image4.wmf"/><Relationship Id="rId47" Type="http://schemas.openxmlformats.org/officeDocument/2006/relationships/image" Target="media/image2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4.wmf"/><Relationship Id="rId51" Type="http://schemas.openxmlformats.org/officeDocument/2006/relationships/image" Target="media/image5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4.wmf"/><Relationship Id="rId55" Type="http://schemas.openxmlformats.org/officeDocument/2006/relationships/image" Target="media/image4.wmf"/><Relationship Id="rId56" Type="http://schemas.openxmlformats.org/officeDocument/2006/relationships/image" Target="media/image4.wmf"/><Relationship Id="rId57" Type="http://schemas.openxmlformats.org/officeDocument/2006/relationships/image" Target="media/image5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4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4.wmf"/><Relationship Id="rId65" Type="http://schemas.openxmlformats.org/officeDocument/2006/relationships/image" Target="media/image5.wmf"/><Relationship Id="rId66" Type="http://schemas.openxmlformats.org/officeDocument/2006/relationships/image" Target="media/image4.wmf"/><Relationship Id="rId67" Type="http://schemas.openxmlformats.org/officeDocument/2006/relationships/image" Target="media/image4.wmf"/><Relationship Id="rId68" Type="http://schemas.openxmlformats.org/officeDocument/2006/relationships/image" Target="media/image4.wmf"/><Relationship Id="rId69" Type="http://schemas.openxmlformats.org/officeDocument/2006/relationships/image" Target="media/image5.wmf"/><Relationship Id="rId70" Type="http://schemas.openxmlformats.org/officeDocument/2006/relationships/image" Target="media/image4.wmf"/><Relationship Id="rId71" Type="http://schemas.openxmlformats.org/officeDocument/2006/relationships/image" Target="media/image5.wmf"/><Relationship Id="rId72" Type="http://schemas.openxmlformats.org/officeDocument/2006/relationships/image" Target="media/image4.wmf"/><Relationship Id="rId73" Type="http://schemas.openxmlformats.org/officeDocument/2006/relationships/image" Target="media/image5.wmf"/><Relationship Id="rId74" Type="http://schemas.openxmlformats.org/officeDocument/2006/relationships/image" Target="media/image2.wmf"/><Relationship Id="rId75" Type="http://schemas.openxmlformats.org/officeDocument/2006/relationships/image" Target="media/image3.wmf"/><Relationship Id="rId76" Type="http://schemas.openxmlformats.org/officeDocument/2006/relationships/image" Target="media/image4.wmf"/><Relationship Id="rId77" Type="http://schemas.openxmlformats.org/officeDocument/2006/relationships/image" Target="media/image5.wmf"/><Relationship Id="rId78" Type="http://schemas.openxmlformats.org/officeDocument/2006/relationships/image" Target="media/image2.wmf"/><Relationship Id="rId79" Type="http://schemas.openxmlformats.org/officeDocument/2006/relationships/image" Target="media/image3.wmf"/><Relationship Id="rId80" Type="http://schemas.openxmlformats.org/officeDocument/2006/relationships/image" Target="media/image2.wmf"/><Relationship Id="rId81" Type="http://schemas.openxmlformats.org/officeDocument/2006/relationships/image" Target="media/image3.wmf"/><Relationship Id="rId82" Type="http://schemas.openxmlformats.org/officeDocument/2006/relationships/image" Target="media/image4.wmf"/><Relationship Id="rId83" Type="http://schemas.openxmlformats.org/officeDocument/2006/relationships/image" Target="media/image4.wmf"/><Relationship Id="rId84" Type="http://schemas.openxmlformats.org/officeDocument/2006/relationships/image" Target="media/image4.wmf"/><Relationship Id="rId85" Type="http://schemas.openxmlformats.org/officeDocument/2006/relationships/image" Target="media/image4.wmf"/><Relationship Id="rId86" Type="http://schemas.openxmlformats.org/officeDocument/2006/relationships/image" Target="media/image5.wmf"/><Relationship Id="rId87" Type="http://schemas.openxmlformats.org/officeDocument/2006/relationships/image" Target="media/image4.wmf"/><Relationship Id="rId88" Type="http://schemas.openxmlformats.org/officeDocument/2006/relationships/image" Target="media/image4.wmf"/><Relationship Id="rId89" Type="http://schemas.openxmlformats.org/officeDocument/2006/relationships/image" Target="media/image5.wmf"/><Relationship Id="rId90" Type="http://schemas.openxmlformats.org/officeDocument/2006/relationships/image" Target="media/image6.wmf"/><Relationship Id="rId91" Type="http://schemas.openxmlformats.org/officeDocument/2006/relationships/image" Target="media/image2.wmf"/><Relationship Id="rId92" Type="http://schemas.openxmlformats.org/officeDocument/2006/relationships/image" Target="media/image5.wmf"/><Relationship Id="rId93" Type="http://schemas.openxmlformats.org/officeDocument/2006/relationships/image" Target="media/image6.wmf"/><Relationship Id="rId94" Type="http://schemas.openxmlformats.org/officeDocument/2006/relationships/image" Target="media/image5.wmf"/><Relationship Id="rId95" Type="http://schemas.openxmlformats.org/officeDocument/2006/relationships/image" Target="media/image5.wmf"/><Relationship Id="rId96" Type="http://schemas.openxmlformats.org/officeDocument/2006/relationships/image" Target="media/image6.wmf"/><Relationship Id="rId97" Type="http://schemas.openxmlformats.org/officeDocument/2006/relationships/image" Target="media/image5.wmf"/><Relationship Id="rId98" Type="http://schemas.openxmlformats.org/officeDocument/2006/relationships/image" Target="media/image6.wmf"/><Relationship Id="rId99" Type="http://schemas.openxmlformats.org/officeDocument/2006/relationships/image" Target="media/image6.wmf"/><Relationship Id="rId100" Type="http://schemas.openxmlformats.org/officeDocument/2006/relationships/image" Target="media/image6.wmf"/><Relationship Id="rId101" Type="http://schemas.openxmlformats.org/officeDocument/2006/relationships/image" Target="media/image2.wmf"/><Relationship Id="rId102" Type="http://schemas.openxmlformats.org/officeDocument/2006/relationships/image" Target="media/image3.wmf"/><Relationship Id="rId103" Type="http://schemas.openxmlformats.org/officeDocument/2006/relationships/image" Target="media/image4.wmf"/><Relationship Id="rId104" Type="http://schemas.openxmlformats.org/officeDocument/2006/relationships/image" Target="media/image5.wmf"/><Relationship Id="rId105" Type="http://schemas.openxmlformats.org/officeDocument/2006/relationships/image" Target="media/image4.wmf"/><Relationship Id="rId106" Type="http://schemas.openxmlformats.org/officeDocument/2006/relationships/image" Target="media/image4.wmf"/><Relationship Id="rId107" Type="http://schemas.openxmlformats.org/officeDocument/2006/relationships/image" Target="media/image5.wmf"/><Relationship Id="rId108" Type="http://schemas.openxmlformats.org/officeDocument/2006/relationships/hyperlink" Target="http://www.schanzikids.ch/" TargetMode="External"/><Relationship Id="rId109" Type="http://schemas.openxmlformats.org/officeDocument/2006/relationships/image" Target="media/image6.wmf"/><Relationship Id="rId110" Type="http://schemas.openxmlformats.org/officeDocument/2006/relationships/image" Target="media/image5.wmf"/><Relationship Id="rId111" Type="http://schemas.openxmlformats.org/officeDocument/2006/relationships/image" Target="media/image6.wmf"/><Relationship Id="rId112" Type="http://schemas.openxmlformats.org/officeDocument/2006/relationships/image" Target="media/image6.wmf"/><Relationship Id="rId113" Type="http://schemas.openxmlformats.org/officeDocument/2006/relationships/image" Target="media/image5.wmf"/><Relationship Id="rId114" Type="http://schemas.openxmlformats.org/officeDocument/2006/relationships/image" Target="media/image4.wmf"/><Relationship Id="rId115" Type="http://schemas.openxmlformats.org/officeDocument/2006/relationships/image" Target="media/image4.wmf"/><Relationship Id="rId116" Type="http://schemas.openxmlformats.org/officeDocument/2006/relationships/image" Target="media/image5.wmf"/><Relationship Id="rId117" Type="http://schemas.openxmlformats.org/officeDocument/2006/relationships/image" Target="media/image5.wmf"/><Relationship Id="rId118" Type="http://schemas.openxmlformats.org/officeDocument/2006/relationships/image" Target="media/image6.wmf"/><Relationship Id="rId119" Type="http://schemas.openxmlformats.org/officeDocument/2006/relationships/image" Target="media/image6.wmf"/><Relationship Id="rId120" Type="http://schemas.openxmlformats.org/officeDocument/2006/relationships/image" Target="media/image2.wmf"/><Relationship Id="rId121" Type="http://schemas.openxmlformats.org/officeDocument/2006/relationships/image" Target="media/image3.wmf"/><Relationship Id="rId122" Type="http://schemas.openxmlformats.org/officeDocument/2006/relationships/image" Target="media/image4.wmf"/><Relationship Id="rId123" Type="http://schemas.openxmlformats.org/officeDocument/2006/relationships/image" Target="media/image5.wmf"/><Relationship Id="rId124" Type="http://schemas.openxmlformats.org/officeDocument/2006/relationships/image" Target="media/image6.wmf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07:49:00Z</dcterms:created>
  <dc:creator>Team</dc:creator>
  <dc:description/>
  <dc:language>en-US</dc:language>
  <cp:lastModifiedBy>sg2ker</cp:lastModifiedBy>
  <cp:lastPrinted>2004-11-05T11:49:00Z</cp:lastPrinted>
  <dcterms:modified xsi:type="dcterms:W3CDTF">2004-11-05T10:51:00Z</dcterms:modified>
  <cp:revision>17</cp:revision>
  <dc:subject/>
  <dc:title/>
</cp:coreProperties>
</file>