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252379559"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531658603"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