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1707134981"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117570678"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